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0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Про  розгляд  змісту  електронної  петиції «Петиція  про  організацію харчування   в  комунальних  закладах  міста  Кривого  Рогу» (автор  Ровенська А.В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10-10T11:13:00Z</cp:lastPrinted>
  <dcterms:modified xsi:type="dcterms:W3CDTF">2025-10-10T08:13:00Z</dcterms:modified>
  <cp:revision>36</cp:revision>
  <dc:subject/>
  <dc:title> </dc:title>
</cp:coreProperties>
</file>